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99199419"/>
      <w:bookmarkStart w:id="1" w:name="__Fieldmark__0_409919941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99199419"/>
      <w:bookmarkStart w:id="3" w:name="__Fieldmark__1_409919941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99199419"/>
      <w:bookmarkStart w:id="5" w:name="__Fieldmark__2_409919941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99199419"/>
      <w:bookmarkStart w:id="7" w:name="__Fieldmark__3_409919941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099199419"/>
      <w:bookmarkStart w:id="9" w:name="__Fieldmark__4_409919941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99199419"/>
      <w:bookmarkStart w:id="11" w:name="__Fieldmark__5_409919941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099199419"/>
      <w:bookmarkStart w:id="13" w:name="__Fieldmark__6_409919941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99199419"/>
      <w:bookmarkStart w:id="15" w:name="__Fieldmark__7_4099199419"/>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4099199419"/>
      <w:bookmarkStart w:id="17" w:name="__Fieldmark__8_4099199419"/>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99199419"/>
      <w:bookmarkStart w:id="19" w:name="__Fieldmark__9_4099199419"/>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4099199419"/>
      <w:bookmarkStart w:id="21" w:name="__Fieldmark__10_4099199419"/>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099199419"/>
      <w:bookmarkStart w:id="23" w:name="__Fieldmark__11_4099199419"/>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099199419"/>
      <w:bookmarkStart w:id="25" w:name="__Fieldmark__12_4099199419"/>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099199419"/>
      <w:bookmarkStart w:id="27" w:name="__Fieldmark__13_4099199419"/>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099199419"/>
      <w:bookmarkStart w:id="29" w:name="__Fieldmark__14_4099199419"/>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099199419"/>
      <w:bookmarkStart w:id="31" w:name="__Fieldmark__15_4099199419"/>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099199419"/>
      <w:bookmarkStart w:id="33" w:name="__Fieldmark__16_4099199419"/>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4099199419"/>
      <w:bookmarkStart w:id="35" w:name="__Fieldmark__17_4099199419"/>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099199419"/>
      <w:bookmarkStart w:id="37" w:name="__Fieldmark__18_4099199419"/>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099199419"/>
      <w:bookmarkStart w:id="39" w:name="__Fieldmark__19_4099199419"/>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4099199419"/>
      <w:bookmarkStart w:id="41" w:name="__Fieldmark__20_4099199419"/>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4099199419"/>
      <w:bookmarkStart w:id="43" w:name="__Fieldmark__21_4099199419"/>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4099199419"/>
      <w:bookmarkStart w:id="45" w:name="__Fieldmark__22_4099199419"/>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4099199419"/>
      <w:bookmarkStart w:id="47" w:name="__Fieldmark__23_4099199419"/>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